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DRP LoI RATING CRITE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>1.  Relevance.  Are the stated objectives of the proposed research relevant to the six goals distributed with the RFP?</w:t>
        <w:tab/>
        <w:t>35 points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>2.  Soundness of technical approach.  Do the proposed activities follow the proposed objectives?  Are the proposed activities scientifically well founded?</w:t>
        <w:tab/>
        <w:t>30 points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>3.  Likelihood of success.  Will the proposed activities succeed?  Is the budget consistent with the proposed activities?  Is it too small; is it too big?</w:t>
        <w:tab/>
        <w:t>15 points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>4.  Competence of principal investigators.  What is the record of the PIs?  Do they have experience in this area?  Do they produce results on schedule?</w:t>
        <w:tab/>
        <w:t>10 points</w:t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460" w:leader="none"/>
        </w:tabs>
        <w:rPr/>
      </w:pPr>
      <w:r>
        <w:rPr/>
        <w:t>5.  Integration with other FDRP activities.</w:t>
        <w:tab/>
        <w:t>10 p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are the maximum allowed per category.  Points may be assigned anywhere in the range from zero to the maximum allow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1:24:00Z</dcterms:created>
  <dc:creator>dlau</dc:creator>
  <dc:description/>
  <cp:keywords/>
  <dc:language>en-US</dc:language>
  <cp:lastModifiedBy>Mark Mitsuyasu</cp:lastModifiedBy>
  <cp:lastPrinted>2006-06-28T11:02:00Z</cp:lastPrinted>
  <dcterms:modified xsi:type="dcterms:W3CDTF">2006-06-29T01:24:00Z</dcterms:modified>
  <cp:revision>2</cp:revision>
  <dc:subject/>
  <dc:title>&gt; &gt; Dear Dale,</dc:title>
</cp:coreProperties>
</file>